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0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درسة شعراء المهج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0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0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0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درسة شعراء المهج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129540</wp:posOffset>
            </wp:positionV>
            <wp:extent cx="5741035" cy="651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4010</wp:posOffset>
                </wp:positionH>
                <wp:positionV relativeFrom="paragraph">
                  <wp:posOffset>1607820</wp:posOffset>
                </wp:positionV>
                <wp:extent cx="3543300" cy="3314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3pt;margin-top:126.6pt;width:278.95pt;height:260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5410</wp:posOffset>
                </wp:positionH>
                <wp:positionV relativeFrom="paragraph">
                  <wp:posOffset>1722120</wp:posOffset>
                </wp:positionV>
                <wp:extent cx="3886200" cy="3314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ز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عراء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هجر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صائص أذكر ثلاث منها</w:t>
                            </w:r>
                            <w:r>
                              <w:rPr>
                                <w:rFonts w:cs="Lotus-Light" w:ascii="Lotus-Light" w:hAnsi="Lotus-Light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otus-Light" w:ascii="Lotus-Light" w:hAnsi="Lotus-Light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135.6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برز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شعراء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هجر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بعض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خصائص أذكر ثلاث منها</w:t>
                      </w:r>
                      <w:r>
                        <w:rPr>
                          <w:rFonts w:cs="Lotus-Light" w:ascii="Lotus-Light" w:hAnsi="Lotus-Light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Lotus-Light" w:hAnsi="Lotus-Light" w:cs="Lotus-Light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Lotus-Light" w:ascii="Lotus-Light" w:hAnsi="Lotus-Light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Lotus-Light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dalus"/>
      <w:color w:val="990033"/>
      <w:sz w:val="32"/>
      <w:szCs w:val="32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4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4:00Z</dcterms:modified>
  <cp:revision>2</cp:revision>
  <dc:subject/>
  <dc:title/>
</cp:coreProperties>
</file>